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81" w:type="dxa"/>
        <w:jc w:val="left"/>
        <w:tblInd w:w="-13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7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Διοικητικών και Οικονομικών Υπηρεσιών 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Κοινωνικής Προστασίας και Δημόσιας Υγείας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Κοινωνικής Πολιτικής και Ισότητας των Φύλων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ου Τμήματος Κοινωνικής Πολιτικής και Ισότητας των Φύλ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- 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 xml:space="preserve">Υπάλληλος του Τμήματος Κοινωνικής Πολιτικής και Ισότητας των Φύλων - Ψυχολόγος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Ε Ψυχολόγων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11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.Οργάνωση και λειτουργία του προγράμματος Σχολές Γονέων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2.Σχεδιάσμός, εισήγηση και μέριμνα για τη δημιουργία και λειτουργία Μονάδων Ψυχολογικής και Κοινωνικής υποστήριξης και ατομική Ψυχολογική υποστήριξη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3.Μεριμνά για την εφαρμογή προγράμματος ψυχολογικής υποστήριξης παιδιών και ενηλίκων σε συνεργασία με τις Δημοτικές Κοινότητες και τη Δημοτική Ενότητα Τριανδρία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4.Υλοποιήση προγραμμάτων πρόληψης και αντιμετώπισης ψυχοκοινωνικών και οικονομικών προβλημάτων (προσφύγων, μεταναστών, παλιννοστούντων, φυλακισμένων, υπερηλίκων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5.Σχεδιάσμός, εισήγηση και μέριμνα για την εφαρμογή προγραμμάτων ή συμμετοχή σε προγράμματα και δράσεις για την ένταξη αθίγγανων, παλιννοστούντων ομογενών, μεταναστών, και προσφύγων στην κοινωνική, οικονομική και πολιτιστική ζωή της τοπικής κοινωνία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6.Υλοποιηση δράσεων στήριξης μονογονεϊκών οικογενειών καθώς και εγκαταλελειμμένων παιδιώ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7.Σχεδιάσμός,  εισήγηση και μέριμνα για την εφαρμογή προγραμμάτων και πρωτοβουλιών που στοχεύουν στην πρόληψη της παραβατικότητας στην περιοχή του Δήμου, με τη δημιουργία Τοπικών Συμβουλίων Πρόληψης Παραβατικότητα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8.Συμμετοχή σε ομάδες εργασίας και Επιτροπέ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9.Μέριμνα για τον συντονισμό παροχής συμβουλευτικών υπηρεσιών για την αρωγή των θυμάτων βίας (ψυχοκοινωνική στήριξη και νομική συμβουλευτική) καθώς και εξειδικευμένη πληροφόρηση για τους τρόπους αντιμετώπισης–καταπολέμησης της έμφυλης βίας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10.Συντονισμός και εποπτεία κοινωνικών δομών του Τμήματος και συνεργασία με το υπόλοιπο επιστημονικό προσωπικό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11.Συντονισμός, παρακολούθηση και αξιολόγηση της άσκησης Κοινωνικής Πολιτικής σε τοπικό επίπεδο (για παράδειγμα, μέσω της εκπόνησης και περιοδικής αναπροσαρμογής ενός «Τοπικού Συμφώνου Κοινωνικής Πολιτικής»).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2.Συμμετοχή σε ομάδες εργασίας και Επιτροπές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11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aps/>
              </w:rPr>
            </w:pPr>
            <w:r>
              <w:rPr>
                <w:rFonts w:eastAsia="Arial Narrow" w:cs="Arial Narrow" w:ascii="Arial Narrow" w:hAnsi="Arial Narrow"/>
                <w:caps/>
              </w:rPr>
              <w:t xml:space="preserve"> </w:t>
            </w:r>
            <w:r>
              <w:rPr>
                <w:rFonts w:cs="Arial Narrow" w:ascii="Arial Narrow" w:hAnsi="Arial Narrow"/>
                <w:caps/>
              </w:rPr>
              <w:t>1</w:t>
            </w:r>
            <w:r>
              <w:rPr>
                <w:rFonts w:cs="Arial" w:ascii="Arial" w:hAnsi="Arial"/>
                <w:caps/>
              </w:rPr>
              <w:t>.Προγραμματα ψυχολογικης υποστηριξη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aps/>
              </w:rPr>
              <w:t xml:space="preserve"> </w:t>
            </w:r>
            <w:r>
              <w:rPr>
                <w:rFonts w:cs="Arial" w:ascii="Arial" w:hAnsi="Arial"/>
                <w:caps/>
              </w:rPr>
              <w:t>2.Υλοποιηση προγραμματος «Σχολες γονεων» Δρασεις του Τμηματος Κοινωνικησ Πολιτικης και Ισοτητας των Φυλων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3.Μη αυτοτελεις δρασεις (συνεργασια με φορεις, ΜΚΟ κ.α.)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4.Δρασεις για την αντιμετωπιση της φτωχειας στο Δ.Θ. (ΕΣΠΑ)</w:t>
            </w:r>
          </w:p>
          <w:p>
            <w:pPr>
              <w:pStyle w:val="Default"/>
              <w:bidi w:val="0"/>
              <w:jc w:val="lef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5.Διαχειριση – Διεκπεραιωση κοινωνικων θεματω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6.Διαχειριση Ευρωπαϊκων Προγραμματων (ΕΣΠΑ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7.Διαχειριση προγραμματων εστιασμενησ παρεμβασης στις κοινοτητε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39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 xml:space="preserve">Εκπαίδευση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Πτυχίο ή δίπλωμα Ψυχολογίας ή Φιλοσοφίας Παιδαγωγικής και Ψυχολογίας με ειδίκευση στην Ψυχολογία Α.Ε.Ι. ή το ομώνυμο πτυχίο ή δίπλωμα Ελληνικού Ανοιχτού Πανεπιστημίου (Ε.Α.Π.) Α.Ε.Ι. ή των Προγραμμάτων Σπουδών Επιλογής (Π.Σ.Ε.) Α.Ε.Ι. της ημεδαπής ή ισότιμος τίτλος αντίστοιχης ειδικότητας σχολών της ημεδαπής ή αλλοδαπής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Άδεια άσκησης επαγγέλματος Ψυχολόγο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u w:val="single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 xml:space="preserve">Βασικές γνώσεις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Άριστη γνώση των Ιατρικών και Κοινωνικών Δομών της πόλης, όλων των υπηρεσιώ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ολύ καλή  γνώση χειρισμού Η/Υ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 xml:space="preserve">Δεξιότητες / Ικανότητες: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Επικοινωνία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Διαχείριση κρίσεων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Εργασία σε ομάδες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Ικανότητα οργάνωσης και διαχείρισης προγραμμάτων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Γνώση του κώδικα ηθικής δεοντολογίας του επαγγέλματος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Κοινωνικές δεξιότητες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Να ενημερώνεται διαρκώς για τις επιστημονικές εξελίξεις του αντικειμένου του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 xml:space="preserve">Ξένες γλώσσες: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Βασική γνώση ξένης γλώσσας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 xml:space="preserve">Εμπειρία: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Επιθυμητή η εμπειρία σε συναφές αντικείμενο στον ιδιωτικό ή δημόσιο τομέα.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9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ae">
    <w:name w:val="S.µa .e.µ...."/>
    <w:basedOn w:val="Default"/>
    <w:next w:val="Default"/>
    <w:qFormat/>
    <w:pPr>
      <w:suppressAutoHyphens w:val="false"/>
      <w:autoSpaceDE w:val="false"/>
    </w:pPr>
    <w:rPr>
      <w:rFonts w:ascii="Arial" w:hAnsi="Arial" w:eastAsia="Times New Roman" w:cs="Arial"/>
      <w:color w:val="000000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1:39:00Z</dcterms:created>
  <dc:creator>e.pazvanti</dc:creator>
  <dc:description/>
  <cp:keywords/>
  <dc:language>en-US</dc:language>
  <cp:lastModifiedBy>v.stoikopoulou</cp:lastModifiedBy>
  <cp:lastPrinted>2014-10-30T13:35:00Z</cp:lastPrinted>
  <dcterms:modified xsi:type="dcterms:W3CDTF">2015-11-06T11:13:00Z</dcterms:modified>
  <cp:revision>2</cp:revision>
  <dc:subject>ΠΕΡΙΓΡΑΜΜΑ ΘΕΣΗΣ ΕΡΓΑΣΙΑΣ</dc:subject>
  <dc:title>Ver.1.0 date 01/07/2014</dc:title>
</cp:coreProperties>
</file>